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ind w:left="0" w:right="0" w:hanging="0"/>
        <w:rPr>
          <w:sz w:val="36"/>
        </w:rPr>
      </w:pPr>
      <w:r>
        <w:rPr>
          <w:sz w:val="36"/>
        </w:rPr>
        <w:t>Załącznik nr 2</w:t>
      </w:r>
    </w:p>
    <w:p>
      <w:pPr>
        <w:pStyle w:val="Heading2"/>
        <w:keepLines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Heading2"/>
        <w:keepLines/>
        <w:ind w:left="0" w:right="0" w:hanging="0"/>
        <w:rPr/>
      </w:pPr>
      <w:r>
        <w:rPr/>
        <w:t>Wykaz planowanych inwestycji na obszarze objętym I etapem rewitalizacji w latach 2005 – 2006</w:t>
      </w:r>
    </w:p>
    <w:tbl>
      <w:tblPr>
        <w:tblW w:w="1419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33"/>
        <w:gridCol w:w="38"/>
        <w:gridCol w:w="7043"/>
        <w:gridCol w:w="38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41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Lines/>
              <w:ind w:left="0" w:right="0" w:hanging="0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Beneficjent końcowy : Miasto Płock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Lines/>
              <w:ind w:left="0" w:right="0" w:hanging="0"/>
              <w:rPr/>
            </w:pPr>
            <w:r>
              <w:rPr/>
              <w:t>Cel : Rozwój społeczny :rewitalizacja starego Płocka, dbałość o dziedzictwo kulturowo –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Lines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ytuł zadani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Lines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akres zadania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Przebudowa i modernizacja ulicy Tumskiej wraz z infrastrukturą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związanych z przebudową ulicy, obejmujący jej dwa odcinki : od Pl. Narutowicza/Kościuszki do ulic Kwiatka/Kolegialnej i od ulic Kwiatka/Kolegialnej do ul. Sienkiewicza oraz jej trzeci odcinek od ul. Sienkiewicza do ul. Królewieckiej.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inwestycyjnych obejmuje wymianę i uzupełnienie infrastruktury technicznej, przyłączy do sieci do granic poszczególnych posesji, instalacji sygnalizacji świetlnej, organizacji ruchu i iluminacji, nawierzchni ulicy wraz z jej architektonicznym wykończeniem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emont budynku przy ul. Bielskiej 12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stropów, dachu, okien, remont elewacji i klatki schodowej, wymianę instalacji wewnętrz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3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Remont budynku przy ul. Kazimierza Wielkiego 6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ch remont dachu, renowację i malowanie elewacji, wymianę stolarki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4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Remont budynku przy ul. Kazimierza Wielkiego 6a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wymianę dachu, renowację i malowanie elewacji, wymiana stolarki, remont węzła cieplnego, zagospodarowanie podwór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. </w:t>
            </w:r>
            <w:r>
              <w:rPr>
                <w:color w:val="000000"/>
                <w:sz w:val="28"/>
              </w:rPr>
              <w:t xml:space="preserve">Remont budynku przy ul. Kazimierza Wielkiego 6b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remont dachu, renowację i malowanie elewacji, wymianę stolarki, remont węzła ciepln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6. </w:t>
            </w:r>
            <w:r>
              <w:rPr>
                <w:color w:val="000000"/>
                <w:sz w:val="28"/>
              </w:rPr>
              <w:t xml:space="preserve">Remont budynku przy ul. Kazimierza Wielkiego 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remont dachu, renowację i malowanie elewacji, wymianę stolarki, wymianę instalacji zimnej wody, wykonanie węzła ciepln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7. </w:t>
            </w:r>
            <w:r>
              <w:rPr>
                <w:color w:val="000000"/>
                <w:sz w:val="28"/>
              </w:rPr>
              <w:t>Remont budynku przy ul. Królewieckiej 18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.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instalacji wewnętrznej, malowanie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8. </w:t>
            </w:r>
            <w:r>
              <w:rPr>
                <w:color w:val="000000"/>
                <w:sz w:val="28"/>
              </w:rPr>
              <w:t xml:space="preserve">Remont budynku przy ul. Kwiatka 10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ch wymianę dachu, renowację i malowanie elewacji oraz klatek schodowych, wymianę stolarki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9. </w:t>
            </w:r>
            <w:r>
              <w:rPr>
                <w:color w:val="000000"/>
                <w:sz w:val="28"/>
              </w:rPr>
              <w:t xml:space="preserve">Remont budynku frontowego przy ul. Kwiatka 11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ch opracowanie dokumentacji technicznej, remont dachu, renowację i malowanie elewacji oraz klatek schodowych, wymianę okien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0. </w:t>
            </w:r>
            <w:r>
              <w:rPr>
                <w:color w:val="000000"/>
                <w:sz w:val="28"/>
              </w:rPr>
              <w:t xml:space="preserve">Remont oficyny przy ul. Kwiatka 11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ch remont dachu, renowację i malowanie elewacji, wymianę nawierzchni podwórza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1. Remont oficyny przy ul. Kwiatka 3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, zakres których obejmuje remont dachów, kominów, renowację i malowanie elewacji oraz klatek schodowych, wymianę stolark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2. </w:t>
            </w:r>
            <w:r>
              <w:rPr>
                <w:color w:val="000000"/>
                <w:sz w:val="28"/>
              </w:rPr>
              <w:t>Remont budynku frontowego przy ul. Sienkiewicza 3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ierwszy etap prac związanych z  wymianą stropów, remontem ścian, wymianą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13</w:t>
            </w:r>
            <w:r>
              <w:rPr>
                <w:color w:val="000000"/>
                <w:sz w:val="28"/>
              </w:rPr>
              <w:t xml:space="preserve">. Remont oficyny przy ul. Sienkiewicza 3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, zakres których obejmuje remont elewacji, klatek schodowych, wymianę okien, rozbiórkę stajenek, zagospodarowanie placu i podwórza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4. </w:t>
            </w:r>
            <w:r>
              <w:rPr>
                <w:color w:val="000000"/>
                <w:sz w:val="28"/>
              </w:rPr>
              <w:t xml:space="preserve">Remont budynku frontowego przy ul. Sienkiewicza 40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remont dachu, uzupełniającą wymianę okien, remont elewacji i likwidację wilgoc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5. Remont budynku frontowego przy ul. Sienkiewicza 42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remont dachu, naprawę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6. </w:t>
            </w:r>
            <w:r>
              <w:rPr>
                <w:color w:val="000000"/>
                <w:sz w:val="28"/>
              </w:rPr>
              <w:t>Remont budynku frontowego przy ul. Sienkiewicza 4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remont dachu, naprawę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7. </w:t>
            </w:r>
            <w:r>
              <w:rPr>
                <w:color w:val="000000"/>
                <w:sz w:val="28"/>
              </w:rPr>
              <w:t>Remont oficyny I przy ul. Sienkiewicza 4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okien, drzwi wejściowych oraz  malowanie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8. </w:t>
            </w:r>
            <w:r>
              <w:rPr>
                <w:color w:val="000000"/>
                <w:sz w:val="28"/>
              </w:rPr>
              <w:t>Remont oficyny II przy ul. Sienkiewicza 4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okien, drzwi wejściowych oraz malowanie klatki schodowej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19</w:t>
            </w:r>
            <w:r>
              <w:rPr>
                <w:color w:val="000000"/>
                <w:sz w:val="28"/>
              </w:rPr>
              <w:t xml:space="preserve">. Remont oficyny II przy ul. Sienkiewicza 45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wymianę dachu, okien,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20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Remont oficyny lewej przy ul. Sienkiewicza 4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, zakres których obejmuje remont dachu, wymianę okien, remont elewacji, klatek schodowych oraz  nawierzchni podwór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1. </w:t>
            </w:r>
            <w:r>
              <w:rPr>
                <w:color w:val="000000"/>
                <w:sz w:val="28"/>
              </w:rPr>
              <w:t xml:space="preserve">Remont oficyny prawej przy ul. Sienkiewicza 4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remont dachu i elewacji, wymianę okien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2. </w:t>
            </w:r>
            <w:r>
              <w:rPr>
                <w:color w:val="000000"/>
                <w:sz w:val="28"/>
              </w:rPr>
              <w:t>Remont budynku frontowego przy ul. Sienkiewicza 51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ch wymianę okien, remont elewacji i klatek schodowych, wymianę instalacji wewnętrznej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3. </w:t>
            </w:r>
            <w:r>
              <w:rPr>
                <w:color w:val="000000"/>
                <w:sz w:val="28"/>
              </w:rPr>
              <w:t xml:space="preserve">Remont oficyny prawej przy ul. Sienkiewicza 51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, w zakres których wchodzą wymiana dachu, okien, naprawa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4. </w:t>
            </w:r>
            <w:r>
              <w:rPr>
                <w:color w:val="000000"/>
                <w:sz w:val="28"/>
              </w:rPr>
              <w:t xml:space="preserve">Remont budynku przy ul. Sienkiewicza 63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remont kapitalny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5. </w:t>
            </w:r>
            <w:r>
              <w:rPr>
                <w:color w:val="000000"/>
                <w:sz w:val="28"/>
              </w:rPr>
              <w:t xml:space="preserve">Remont budynku przy ul. Tumskiej 5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obejmujących wymianę okien, remont i malowanie elewacji, remont balkonów, malowanie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6. </w:t>
            </w:r>
            <w:r>
              <w:rPr>
                <w:color w:val="000000"/>
                <w:sz w:val="28"/>
              </w:rPr>
              <w:t xml:space="preserve">Remont budynku frontowego lewego przy ul. Tumskiej 9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, zakres których obejmuje krycie dachu, wymianę okien, remont balkonu, naprawę i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7. </w:t>
            </w:r>
            <w:r>
              <w:rPr>
                <w:color w:val="000000"/>
                <w:sz w:val="28"/>
              </w:rPr>
              <w:t xml:space="preserve">Remont budynku frontowego prawego przy ul.     Tumskiej 9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ących wymianę nawierzchni dachu, remont facjat i kominów, wymianę okien,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8. </w:t>
            </w:r>
            <w:r>
              <w:rPr>
                <w:color w:val="000000"/>
                <w:sz w:val="28"/>
              </w:rPr>
              <w:t>Remont budynku przy ul. Zduńskiej 13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nawierzchni dachu, stolarki okiennej, naprawę i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9. Remont obiektu przy ul. Kościuszki 16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, w zakres których wchodzi  wykonanie ekspertyzy dokumentacji technicznej oraz założeń do planowanego remontu i remont kapitalny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 : Rozwój społeczny : wysoki standard funkcjonowania placówek oświatowych, nowoczesna baza kultury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. Rozbudowa Liceum Ogólnokształcącego im. Władysława Jagiełły przy ul. 3 – go Maja 4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lanowane działania w ramach zadania obejmują opracowanie dokumentacji oraz rozbudowę liceum o nowe skrzydło dołączone do części zabytkowej, urządzenie terenów sportowych, rekreacyjnych, nowych dojść, parkingów i dojazdów, zagospodarowanie zielenią. 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emont i konserwacja zabytkowej części budynku Liceum ogólnokształcącego im. Marsz. St. Małachowskiego przy ul. Małachowskiego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Zdanie obejmuje kompleksowy remont i konserwację zabytkowej części liceum. 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dotyczy przygotowania i wykonania specjalistycznych badań, ekspertyz i sporządzenia opracowań dokumentacyjnych oraz przygotowania i wykonania projektu technicznego na kompleksowy remont i konserwację zabytku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3. Rozbudowa i adaptacja obiektu przy ul. Tumskiej 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ch rozbudowę istniejącego obiektu przeznaczonego na siedzibę Muzeum Mazowieckiego na sąsiedniej działce dla zapewnienia powierzchni ekspozycyjnej i magazynowej dla zbiorów muzeum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Lines/>
              <w:ind w:left="0" w:right="0" w:hanging="0"/>
              <w:rPr/>
            </w:pPr>
            <w:r>
              <w:rPr/>
              <w:t>Cel : Rozwój społeczny : poprawa funkcjonowania służby zdrowi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 Remont budynku D administracji szpitala Św. Trójcy przy ul. Kościuszki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prac obejmujący opracowanie dokumentacji dla potrzeb remontowych budynku szpitala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emont budynku d. Zboru Ariańskiego, tzw. „Grzybka” na terenie Szpitala Św. Trójcy przy ul. Kościuszki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obejmuje opracowanie dokumentacji dla potrzeb wykonania remontu zabytkowego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Umocnienie Skarpy Wiślanej na odcinku od Hotelu „Starzyński” do Katedry wraz z budową Amfiteatru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zadania obejmuje umocnienie Skarpy Wiślanej na odcinku od Hotelu Starzyński do Katedry oraz budowę amfiteatru w miejscu starego obiektu, a ponadto budowę wszystkich instalacji w projektowanym amfiteatrze i przyłączy do jego zaplec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Rozbiórka oficyny prawej przy ul. Kwiatka 3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rozbiórkę obiektu, co umożliwi uzyskanie placu pod nową zabudowę mieszkalno – usługową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Rozbudowa i zagospodarowanie kompleksu rekreacyjno – wypoczynkowego („Sobótka”, port jachtowy 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w ramach zadania mającego na celu modernizację i rozbudowę kąpieliska oraz budowę nowego portu jachtowego w miejscu klubu Mork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28"/>
              </w:rPr>
              <w:t>Cel 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Wysoka jakość środowiska : wysoki standard uzbrojenia terenu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Iluminacja Wieży Ciśnień przy Pl. Dąbrowskiego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opracowanie projektu oświetlenia obiektu oraz realizację oświetlenia iluminacyjnego Wieży Ciśnień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Miejskie Towarzystwo Budownictwa Społecznego Sp. z o.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keepLines/>
              <w:ind w:left="0" w:right="0" w:hanging="0"/>
              <w:rPr/>
            </w:pPr>
            <w:r>
              <w:rPr/>
              <w:t xml:space="preserve">Cel : Rozwój społeczny : rewitalizacja starego Płocka, dbałość o dziedzictwo kulturowo - historyczne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Przebudowa zespołu budynków mieszk. – usługowych przy ul. Kwiatka 15,17,19,21,23,2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przebudowę budynków o funkcji mieszkalno – usługowej z dostosowaniem lokali do obowiązujących obecnie standardów oraz działania w zakresie infrastruktury technicznej : drogi, chodniki, parkingi, oświetlenie, sieć wodno – kanalizacyjną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Agencja Rewitalizacji Starówki Sp. z o.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Kamienica przy Starym Rynku 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Pierwszy etap działań z zakresu obejmującego przebudowę i rozbudowę istniejącego budynku frontowego z wprowadzeniem funkcji usługowo - biurowej  (możliwość odbudowy oficyny) oraz zagospodarowania terenu. 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Kamienice przy Starym Rynku 10,12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działań z zakresu obejmującego przebudowę, rozbudowę i renowację istniejących budynków i oficyn ze zmianą sposobu użytkowani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3. Kamienica przy Starym Rynku 1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działań z zakresu obejmującego przebudowę, rozbudowę i renowacje istniejącego budynku, rozbiórkę i odbudowę oficyny oraz zmianę sposobu użytkowania obiektów.</w:t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/>
              <w:t>Beneficjent końcowy : Diecezja Płocka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ind w:left="0" w:right="0" w:hanging="0"/>
              <w:rPr/>
            </w:pPr>
            <w:r>
              <w:rPr/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Zespół pobenedyktyński przy ul. Tumskiej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Remont kapitalny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Dom pod Trąbami przy ul. Mostowej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danie dotyczy rozbudowy i nadbudowy oficyny zabytkowego obiektu oraz zmian przeznaczenia piwnic na cele gastronomiczne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Beneficjent końcowy : Spółdzielnia Mieszkaniowa Lokatorsko – Własnościowa „POL – DOM”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 xml:space="preserve">1.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Modernizacja budynku przy ul. Zduńskiej 11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Zadanie ma na celu modernizację budynku. Planowane działania obejmują opracowanie dokumentacji technicznej, oraz realizację prac modernizacyjnych : osuszenie, odgrzybienie, wykonanie izolacji pionowej, wymiana instalacji wodno – kanalizacyjnej i elektrycznej, likwidacja ogrzewania piecowego i doprowadzenie źródła ciepła z miejskiej sieci ciepłowniczej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Towarzystwo Naukowe Płocki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keepLines/>
              <w:ind w:left="0" w:right="0" w:hanging="0"/>
              <w:rPr/>
            </w:pPr>
            <w:r>
              <w:rPr/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. Kamienice przy Starym Rynku 21, 23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prac w ramach zadania obejmującego remont budynków z wprowadzeniem funkcji gastronomicznej i usługowo- mieszkalnej.</w:t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/>
              <w:t>Beneficjent końcowy : Wspólnota Mieszkaniowa „Jerozolimska 5”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. Remont budynku przy ul. Jerozolimskiej 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Zadanie ma na celu poprawę stanu technicznego budynku poprzez wymianę pokrycia dachu oraz wykonanie kolorystyki elewacji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true"/>
        <w:keepLines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keepLines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keepLines/>
        <w:ind w:left="0" w:right="0" w:hanging="0"/>
        <w:rPr/>
      </w:pPr>
      <w:r>
        <w:rPr/>
        <w:t>Wykaz planowanych inwestycji na obszarze objętym I etapem rewitalizacji w latach 2007 – 2013</w:t>
      </w:r>
    </w:p>
    <w:tbl>
      <w:tblPr>
        <w:tblW w:w="1419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33"/>
        <w:gridCol w:w="38"/>
        <w:gridCol w:w="7043"/>
        <w:gridCol w:w="38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41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/>
              <w:t>Beneficjent końcowy :  Miasto Płock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sz w:val="28"/>
              </w:rPr>
              <w:t xml:space="preserve">Cel </w:t>
            </w:r>
            <w:r>
              <w:rPr>
                <w:sz w:val="28"/>
              </w:rPr>
              <w:t xml:space="preserve">: </w:t>
            </w:r>
            <w:r>
              <w:rPr>
                <w:b/>
                <w:bCs/>
                <w:sz w:val="28"/>
              </w:rPr>
              <w:t>Rozwój społeczny : rewitalizacja starego Płocka, dbałość o dziedzictwo kulturowo –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keepNext w:val="true"/>
              <w:keepLines/>
              <w:ind w:left="0" w:right="0" w:hanging="0"/>
              <w:jc w:val="center"/>
              <w:rPr/>
            </w:pPr>
            <w:r>
              <w:rPr/>
              <w:t>Tytuł zadani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keepNext w:val="true"/>
              <w:keepLines/>
              <w:ind w:left="0" w:right="0" w:hanging="0"/>
              <w:jc w:val="center"/>
              <w:rPr/>
            </w:pPr>
            <w:r>
              <w:rPr/>
              <w:t>Zakres zadania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1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Remont budynku frontowego przy ul. Bielskiej 1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dachu, okien, remont elewacji, wymianę instalacji wewnętrznej, zagospodarowanie podwór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2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Remont oficyny I przy ul. Bielskiej 1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y  obejmuje wymianę dachu, okien, ocieplenie ścian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. </w:t>
            </w:r>
            <w:r>
              <w:rPr>
                <w:color w:val="000000"/>
                <w:sz w:val="28"/>
              </w:rPr>
              <w:t>Remont oficyny II przy ul. Bielskiej 1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dachu, okien, ocieplenie ścian, remont elewacji i galeri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. </w:t>
            </w:r>
            <w:r>
              <w:rPr>
                <w:color w:val="000000"/>
                <w:sz w:val="28"/>
              </w:rPr>
              <w:t>Remont budynku  przy ul. Bielskiej 1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dachu, stropów, okien, remont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. </w:t>
            </w:r>
            <w:r>
              <w:rPr>
                <w:color w:val="000000"/>
                <w:sz w:val="28"/>
              </w:rPr>
              <w:t xml:space="preserve">Remont budynku frontowego przy ul. Bielskiej 19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stropów, dachu, renowację     i malowanie elewacji, remont klatki schodowej, wymianę okien i instalacji wewnętrz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6. </w:t>
            </w:r>
            <w:r>
              <w:rPr>
                <w:color w:val="000000"/>
                <w:sz w:val="28"/>
              </w:rPr>
              <w:t>Remont oficyny przy ul. Bielskiej 1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prac obejmuje wymianę stropu, dachu, okien, remont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7. </w:t>
            </w:r>
            <w:r>
              <w:rPr>
                <w:color w:val="000000"/>
                <w:sz w:val="28"/>
              </w:rPr>
              <w:t>Remont budynku przy ul. Grodzkiej 1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wymianę dachu, stolarki, remont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8. </w:t>
            </w:r>
            <w:r>
              <w:rPr>
                <w:color w:val="000000"/>
                <w:sz w:val="28"/>
              </w:rPr>
              <w:t>Remont budynku przy ul. Kazimierza Wielkiego 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remont dachu i elewacji, uzupełniającą wymianę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9. </w:t>
            </w:r>
            <w:r>
              <w:rPr>
                <w:color w:val="000000"/>
                <w:sz w:val="28"/>
              </w:rPr>
              <w:t xml:space="preserve">Remont budynku przy ul. Kazimierza Wielkiego 6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10.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Remont budynku przy ul. Kazimierza Wielkiego 6a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1. </w:t>
            </w:r>
            <w:r>
              <w:rPr>
                <w:color w:val="000000"/>
                <w:sz w:val="28"/>
              </w:rPr>
              <w:t xml:space="preserve">Remont budynku przy ul. Kazimierza Wielkiego 6b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2. </w:t>
            </w:r>
            <w:r>
              <w:rPr>
                <w:color w:val="000000"/>
                <w:sz w:val="28"/>
              </w:rPr>
              <w:t xml:space="preserve">Remont budynku przy ul. Kazimierza Wielkiego 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3. </w:t>
            </w:r>
            <w:r>
              <w:rPr>
                <w:color w:val="000000"/>
                <w:sz w:val="28"/>
              </w:rPr>
              <w:t>Remont budynku przy ul. Kazimierza Wielkiego 9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remont dachu, malowanie elewacji i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4. </w:t>
            </w:r>
            <w:r>
              <w:rPr>
                <w:color w:val="000000"/>
                <w:sz w:val="28"/>
              </w:rPr>
              <w:t>Remont budynku przy ul. Królewieckiej 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wymianę dachu, okien, instalacji, naprawę i malowanie elewacji, remont klatek schodowych, zagospodarowanie podwórza, remont bramy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5. </w:t>
            </w:r>
            <w:r>
              <w:rPr>
                <w:color w:val="000000"/>
                <w:sz w:val="28"/>
              </w:rPr>
              <w:t>Remont budynku przy ul. Królewieckiej 1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uzupełniającą wymianę okien, naprawę i malowanie elewacji, remont klatek schodowych,  wymianę instalacji wewnętrz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6. </w:t>
            </w:r>
            <w:r>
              <w:rPr>
                <w:color w:val="000000"/>
                <w:sz w:val="28"/>
              </w:rPr>
              <w:t xml:space="preserve">Remont budynku przy ul. Królewieckiej 18a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7. </w:t>
            </w:r>
            <w:r>
              <w:rPr>
                <w:color w:val="000000"/>
                <w:sz w:val="28"/>
              </w:rPr>
              <w:t xml:space="preserve">Remont budynku przy ul. Kwiatka 10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18. </w:t>
            </w:r>
            <w:r>
              <w:rPr>
                <w:color w:val="000000"/>
                <w:sz w:val="28"/>
              </w:rPr>
              <w:t xml:space="preserve">Remont budynku frontowego przy ul. Kwiatka 11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>19</w:t>
            </w:r>
            <w:r>
              <w:rPr>
                <w:color w:val="000000"/>
                <w:sz w:val="28"/>
              </w:rPr>
              <w:t xml:space="preserve">. Remont oficyny przy ul. Kwiatka 11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0. </w:t>
            </w:r>
            <w:r>
              <w:rPr>
                <w:color w:val="000000"/>
                <w:sz w:val="28"/>
              </w:rPr>
              <w:t>Remont budynku przy ul. Kwiatka 14</w:t>
            </w:r>
            <w:r>
              <w:rPr>
                <w:color w:val="FF0000"/>
                <w:sz w:val="28"/>
              </w:rPr>
              <w:t xml:space="preserve">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ocieplenie i malowanie ścian budynk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1. </w:t>
            </w:r>
            <w:r>
              <w:rPr>
                <w:color w:val="000000"/>
                <w:sz w:val="28"/>
              </w:rPr>
              <w:t>Remont budynku przy ul. Kwiatka 24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ind w:left="0" w:right="0" w:hanging="0"/>
              <w:rPr/>
            </w:pPr>
            <w:r>
              <w:rPr/>
              <w:t>Zakres prac obejmuje remont dachu, wymianę okien, malowanie i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2. </w:t>
            </w:r>
            <w:r>
              <w:rPr>
                <w:color w:val="000000"/>
                <w:sz w:val="28"/>
              </w:rPr>
              <w:t>Remont budynku I przy ul. Kwiatka 3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kapitalny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3. </w:t>
            </w:r>
            <w:r>
              <w:rPr>
                <w:color w:val="000000"/>
                <w:sz w:val="28"/>
              </w:rPr>
              <w:t>Remont budynku II przy ul. Kwiatka 3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wymianę dachu, ocieplanie i malowanie elewacji, wymianę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4. </w:t>
            </w:r>
            <w:r>
              <w:rPr>
                <w:color w:val="000000"/>
                <w:sz w:val="28"/>
              </w:rPr>
              <w:t>Remont oficyny przy ul. Kwiatka 34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5. </w:t>
            </w:r>
            <w:r>
              <w:rPr>
                <w:color w:val="000000"/>
                <w:sz w:val="28"/>
              </w:rPr>
              <w:t>Remont budynku przy ul. Ostatniej 7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elewacji z likwidacją wilgoc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6. </w:t>
            </w:r>
            <w:r>
              <w:rPr>
                <w:color w:val="000000"/>
                <w:sz w:val="28"/>
              </w:rPr>
              <w:t>Remont budynku użytkowego przy ul. Piekarskiej 7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naprawę tynków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7. Remont budynku frontowego przy ul. Sienkiewicza 3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8. </w:t>
            </w:r>
            <w:r>
              <w:rPr>
                <w:color w:val="000000"/>
                <w:sz w:val="28"/>
              </w:rPr>
              <w:t xml:space="preserve">Remont oficyny przy ul. Sienkiewicza 3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29. </w:t>
            </w:r>
            <w:r>
              <w:rPr>
                <w:color w:val="000000"/>
                <w:sz w:val="28"/>
              </w:rPr>
              <w:t>Remont budynku użytkowego przy ul. Sienkiewicza 3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zadania obejmuje wymianę okien, ocieplanie i malowanie elewacji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0. </w:t>
            </w:r>
            <w:r>
              <w:rPr>
                <w:color w:val="000000"/>
                <w:sz w:val="28"/>
              </w:rPr>
              <w:t>Remont budynku frontowego przy ul. Sienkiewicza 3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elewacji, likwidację zawilgocenia, malowanie i wymianę stolarki, remont klatki schodowej,  zagospodarowanie podwórz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1. </w:t>
            </w:r>
            <w:r>
              <w:rPr>
                <w:color w:val="000000"/>
                <w:sz w:val="28"/>
              </w:rPr>
              <w:t>Remont oficyny przy ul. Sienkiewicza 3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wymianę okien, remont elewacji, likwidację zawilgocenia, malowanie i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2. </w:t>
            </w:r>
            <w:r>
              <w:rPr>
                <w:color w:val="000000"/>
                <w:sz w:val="28"/>
              </w:rPr>
              <w:t>Remont budynku frontowego przy ul. Sienkiewicza 40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3. </w:t>
            </w:r>
            <w:r>
              <w:rPr>
                <w:color w:val="000000"/>
                <w:sz w:val="28"/>
              </w:rPr>
              <w:t>Remont oficyny przy ul. Sienkiewicza 40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, wymianę okien, malowanie elewacji i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4. </w:t>
            </w:r>
            <w:r>
              <w:rPr>
                <w:color w:val="000000"/>
                <w:sz w:val="28"/>
              </w:rPr>
              <w:t xml:space="preserve">Remont oficyny przy ul. Sienkiewicza 42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ących remont dachu, wymianę okien, ocieplanie i malowanie elewacji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5. </w:t>
            </w:r>
            <w:r>
              <w:rPr>
                <w:color w:val="000000"/>
                <w:sz w:val="28"/>
              </w:rPr>
              <w:t>Remont budynku frontowego przy ul. Sienkiewicza 4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wymianę dachu, wymianę okien, remont elewacji, remont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6. </w:t>
            </w:r>
            <w:r>
              <w:rPr>
                <w:color w:val="000000"/>
                <w:sz w:val="28"/>
              </w:rPr>
              <w:t>Remont oficyny I przy ul. Sienkiewicza 4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7. </w:t>
            </w:r>
            <w:r>
              <w:rPr>
                <w:color w:val="000000"/>
                <w:sz w:val="28"/>
              </w:rPr>
              <w:t xml:space="preserve">Remont oficyny II przy ul. Sienkiewicza 45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8. </w:t>
            </w:r>
            <w:r>
              <w:rPr>
                <w:color w:val="000000"/>
                <w:sz w:val="28"/>
              </w:rPr>
              <w:t>Remont budynku użytkowego przy ul. Sienkiewicza 4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 i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39. </w:t>
            </w:r>
            <w:r>
              <w:rPr>
                <w:color w:val="000000"/>
                <w:sz w:val="28"/>
              </w:rPr>
              <w:t>Remont budynku przy ul. Sienkiewicza 46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, wymianę okien, remont i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0. </w:t>
            </w:r>
            <w:r>
              <w:rPr>
                <w:color w:val="000000"/>
                <w:sz w:val="28"/>
              </w:rPr>
              <w:t>Remont budynku frontowego przy ul. Sienkiewicza 4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Zakres prac obejmuje remont dachu, uzupełniającą wymianę okien, malowanie elewacji, remont klatek schodowych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1. Remont oficyny lewej przy ul. Sienkiewicza 4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2. </w:t>
            </w:r>
            <w:r>
              <w:rPr>
                <w:color w:val="000000"/>
                <w:sz w:val="28"/>
              </w:rPr>
              <w:t xml:space="preserve">Remont oficyny prawej przy ul. Sienkiewicza 4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3. </w:t>
            </w:r>
            <w:r>
              <w:rPr>
                <w:color w:val="000000"/>
                <w:sz w:val="28"/>
              </w:rPr>
              <w:t xml:space="preserve">Remont oficyny III przy ul. Sienkiewicza 48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wymianę dachu, okien, remont i malowanie elewacji oraz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. Remont budynku frontowego przy ul. Sienkiewicza 51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5. </w:t>
            </w:r>
            <w:r>
              <w:rPr>
                <w:color w:val="000000"/>
                <w:sz w:val="28"/>
              </w:rPr>
              <w:t xml:space="preserve">Remont oficyny prawej przy ul. Sienkiewicza 51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. Remont oficyny lewej przy ul. Sienkiewicza 51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, remont klatek schodowych,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7. Remont budynku przy ul. Sienkiewicza 63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8. </w:t>
            </w:r>
            <w:r>
              <w:rPr>
                <w:color w:val="000000"/>
                <w:sz w:val="28"/>
              </w:rPr>
              <w:t>Remont budynku przy ul. Sienkiewicza 6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 wraz z kominami i obróbkami, naprawę i malowanie elewacji oraz klatek schodowych, częściowa wymiana okien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49. </w:t>
            </w:r>
            <w:r>
              <w:rPr>
                <w:color w:val="000000"/>
                <w:sz w:val="28"/>
              </w:rPr>
              <w:t>Remont budynku przy ul. Tumskiej 5</w:t>
            </w:r>
            <w:r>
              <w:rPr>
                <w:color w:val="FF0000"/>
                <w:sz w:val="28"/>
              </w:rPr>
              <w:t xml:space="preserve">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0. </w:t>
            </w:r>
            <w:r>
              <w:rPr>
                <w:color w:val="000000"/>
                <w:sz w:val="28"/>
              </w:rPr>
              <w:t xml:space="preserve">Remont budynku frontowego lewego przy ul. Tumskiej 9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1. </w:t>
            </w:r>
            <w:r>
              <w:rPr>
                <w:color w:val="000000"/>
                <w:sz w:val="28"/>
              </w:rPr>
              <w:t>Remont budynku frontowego prawego przy ul.    Tumskiej 9</w:t>
            </w:r>
            <w:r>
              <w:rPr>
                <w:color w:val="FF0000"/>
                <w:sz w:val="28"/>
              </w:rPr>
              <w:t xml:space="preserve">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ontynuacja prac związanych z remontem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2. </w:t>
            </w:r>
            <w:r>
              <w:rPr>
                <w:color w:val="000000"/>
                <w:sz w:val="28"/>
              </w:rPr>
              <w:t>Remont oficyny lewej przy ul. Tumskiej 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 i kominów, remont facjat i balkonów, wymianę okien, malowanie elewacji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3. </w:t>
            </w:r>
            <w:r>
              <w:rPr>
                <w:color w:val="000000"/>
                <w:sz w:val="28"/>
              </w:rPr>
              <w:t>Remont oficyny środkowej przy ul. Tumskiej 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, malowanie elewacji i klatki schodow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4. </w:t>
            </w:r>
            <w:r>
              <w:rPr>
                <w:color w:val="000000"/>
                <w:sz w:val="28"/>
              </w:rPr>
              <w:t>Remont budynku przy ul. Tumskiej 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remont dachu, wymianę okien, osuszanie ścian i malowanie elewacji, remont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55. </w:t>
            </w:r>
            <w:r>
              <w:rPr>
                <w:color w:val="000000"/>
                <w:sz w:val="28"/>
              </w:rPr>
              <w:t>Remont budynku przy ul. Zduńskiej 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wymianę dachu, okien, malowanie klatek schodowych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56. Remont obiektu przy ul. Kościuszki 16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Drugi etap realizacji zadania związany z wykonaniem remontu kapitalnego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color w:val="000000"/>
                <w:sz w:val="28"/>
              </w:rPr>
              <w:t>Cel : rozwój społeczny 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wysoki standard funkcjonowania placówek oświatowych, nowoczesna baza kultury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Remont i konserwacja zabytkowej części budynku Liceum ogólnokształcącego im. Marsz. St. Małachowskiego przy ul. Małachowskiego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Drugi etap realizacji zadania obejmujący prace wykonawcze w zakresie kompleksowego remontu i konserwacji zabytk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ozbudowa i adaptacja obiektu przy ul. Tumskiej 8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Drugi etap realizacji zadania związanego z rozbudową istniejącego obiektu przeznaczonego na siedzibę Muzeum Mazowieckiego. 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l : Rozwój społeczny : poprawa funkcjonowania służby zdrowi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Remont budynku D administracji szpitala Św. Trójcy przy ul. Kościuszki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Drugi etap realizacji zadania związany z pracami remontowymi obiektu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Remont budynku d. Zboru Ariańskiego, tzw. „Grzybka” na terenie Szpitala Św. Trójcy przy ul. Kościuszki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Drugi etap realizacji zadania związany z pracami remontowymi obiektu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ind w:left="0" w:righ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l : Wysoka jakość środowiska : wysoki standard zagospodarowania przestrzeni publicznych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1. Rozbudowa i zagospodarowanie kompleksu rekreacyjno – wypoczynkowego („Sobótka”, port jachtowy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Drugi etap prac w ramach zadania mającego na celu modernizację i rozbudowę kąpieliska oraz budowę nowego portu jachtowego w miejscu klubu Morka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l : Wysoka jakość środowiska – wysoki standard uzbrojenia terenu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1. Przebudowa ulicy Kwiatka na odcinku od ul. Tumskiej do ul. Okrzei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Zakres zadania obejmuje odcinek o długości 600 mb, chodnik obustronny o powierzchni 3480 m</w:t>
            </w:r>
            <w:r>
              <w:rPr>
                <w:vertAlign w:val="superscript"/>
              </w:rPr>
              <w:t>2</w:t>
            </w:r>
            <w:r>
              <w:rPr/>
              <w:t xml:space="preserve"> oraz budowę nowego oświetlenia ulicznego – retro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2. Przebudowa ulicy Sienkiewicza na odcinku od ulicy Ostatniej do ul. 1 – go Maj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Zakres zadania obejmuje odcinek o długości 780 mb, chodnik obustronny o powierzchni 6570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ugości 1560 mb, budowę kanalizacji deszczowej o długości 780 mb i średnicy 300 mm, renowację kanalizacji sanitarnej na długości 780 mb, przebudowę wodociągu o średnicy     150 mm wraz z przyłączami na długości 780 mb oraz </w:t>
            </w:r>
          </w:p>
          <w:p>
            <w:pPr>
              <w:pStyle w:val="Heading1"/>
              <w:keepLines/>
              <w:ind w:left="0" w:right="0" w:hanging="0"/>
              <w:rPr/>
            </w:pPr>
            <w:r>
              <w:rPr/>
              <w:t>budowę nowego oświetlenia w ul. Sienkiewicza na odcinku Misjonarska - Łukasiewicza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3. Przebudowa ul. Zduńskiej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Zakres zadania obejmuje odcinek o dł. 260 mb, chodnik obustronny o powierzchni 780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. 520 mb, budowę kanalizacji deszczowej o dł. 260 mb i średnicy     300 mm, renowację kanalizacji sanitarnej na dł. 260 mb oraz </w:t>
            </w:r>
          </w:p>
          <w:p>
            <w:pPr>
              <w:pStyle w:val="Heading1"/>
              <w:keepLines/>
              <w:ind w:left="0" w:right="0" w:hanging="0"/>
              <w:rPr/>
            </w:pPr>
            <w:r>
              <w:rPr/>
              <w:t>budowę nowego oświetlenia ulicznego – retro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4. Przebudowa ul. Kościuszki (od ulicy Tumskiej do Placu Obrońców Warszawy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Zakres rzeczowy obejmuje odcinek o dł. 530 mb, chodnik obustronny o powierzchni 4240 m</w:t>
            </w:r>
            <w:r>
              <w:rPr>
                <w:vertAlign w:val="superscript"/>
              </w:rPr>
              <w:t>2</w:t>
            </w:r>
            <w:r>
              <w:rPr/>
              <w:t>, krawężnik o dł. 1060 mb oraz budowę kanalizacji deszczowej o dł. 320 mb i średnicy 400 mm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5. Przebudowa Placu Obrońców Warszawy i ul. Kolegialnej (na odcinku od ul. 1 – go Maja do ul. Misjonarskiej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Zakres rzeczowy obejmuje odcinek o dł. 555 mb, chodnik o powierzchni 2376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. 1110 mb, budowę kanalizacji deszczowej o średnicy 300 – 400 mm i dł. 280 mb, renowację kanalizacji sanitarnej na dł. 555 mb oraz </w:t>
            </w:r>
          </w:p>
          <w:p>
            <w:pPr>
              <w:pStyle w:val="Heading1"/>
              <w:keepLines/>
              <w:ind w:left="0" w:right="0" w:hanging="0"/>
              <w:rPr/>
            </w:pPr>
            <w:r>
              <w:rPr/>
              <w:t xml:space="preserve">budowę nowego oświetlenia ul. Kolegialnej na odcinku ulic   1 – go Maja – Kilińskiego.  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6. Przebudowa ul. Sienkiewicza (od ul. 1 – go Maja do ul. Misjonarskiej) wraz z ul. Misjonarską, Pl. Dąbrowskiego i   ul. Warszawską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/>
              <w:t>Zakres rzeczowy obejmuje odcinek o dł. 1130 mb, chodnik o powierzchni 5150 m</w:t>
            </w:r>
            <w:r>
              <w:rPr>
                <w:vertAlign w:val="superscript"/>
              </w:rPr>
              <w:t>2</w:t>
            </w:r>
            <w:r>
              <w:rPr/>
              <w:t>, krawężnik o dł. 2260 mb, budowę kanalizacji deszczowej na dł. 1130 mb i średnicy 300 mm, renowację kanalizacji sanitarnej lub przebudowę  w przypadku kolizji z budowaną kanalizacją deszczową na dł. 300 mb oraz  przebudowę wodociągu o średnicy 150 – 110 mm na dł. 300 mb.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rPr/>
            </w:pPr>
            <w:r>
              <w:rPr/>
              <w:t>7. Przebudowa ul. 1 – go Maja (od ul. Królewieckiej do ul. Kolegialnej)</w:t>
            </w:r>
          </w:p>
          <w:p>
            <w:pPr>
              <w:pStyle w:val="Heading1"/>
              <w:keepLines/>
              <w:ind w:left="0" w:right="0" w:hanging="0"/>
              <w:rPr/>
            </w:pPr>
            <w:r>
              <w:rPr/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rPr/>
            </w:pPr>
            <w:r>
              <w:rPr/>
              <w:t>Zakres rzeczowy obejmuje odcinek o dł. 430 mb, chodnik obustronny o powierzchni 2400 m</w:t>
            </w:r>
            <w:r>
              <w:rPr>
                <w:vertAlign w:val="superscript"/>
              </w:rPr>
              <w:t>2</w:t>
            </w:r>
            <w:r>
              <w:rPr/>
              <w:t xml:space="preserve">, krawężnik o dł. 860 mb, budowę kanalizacji deszczowej na dł. 430 mb i średnicy 500 – 800 mm, przebudowę wodociągu o średnicy 110 mm wraz z przyłączami, renowację kanalizacji sanitarnej na dł. 144 mb (na odcinku od ul. Sienkiewicza do ul. Kolegialnej lub w przypadku kolizji z budowaną kanalizacją deszczową – konieczność budowy nowego kolektora sanitarnego) oraz </w:t>
            </w:r>
          </w:p>
          <w:p>
            <w:pPr>
              <w:pStyle w:val="Heading1"/>
              <w:keepLines/>
              <w:ind w:left="0" w:right="0" w:hanging="0"/>
              <w:rPr/>
            </w:pPr>
            <w:r>
              <w:rPr/>
              <w:t>budowę nowego oświetlenia w ul. 1 – go Maja na odcinku Jachowicza – Kolegialna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 Miejskie Towarzystwo Budownictwa Społecznego Sp. z o.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Przebudowa i budowa zespołów budynków mieszk. – usług. przy ul. Sienkiewicza 2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Zakres działań obejmuje przebudowę i budowę obiektów o funkcji mieszk. – usług. oraz prace w zakresie infrastruktury technicznej : drogi, chodniki, parkingi, oświetlenie, przebudowa sieci wodno – kanalizacyjnej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Przebudowa i budowa zespołów budynków mieszk. – usług. przy ul. Kolegialnej 17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akres prac obejmuje przebudowę i budowę obiektów o funkcji mieszk. – usług. oraz działania w zakresie infrastruktury technicznej : drogi, chodniki, parkingi, oświetlenie, przebudowa sieci wodno – kanalizacyj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1. Budowa zespołu budynków mieszk. – usług. „Złoty Róg” przy ul. Kwiatka/ Sienkiewicza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dotyczy budowy nowych obiektów o funkcji mieszk. – usług. i, tym samym zagospodarowania przestrzeni publicznej w harmonii z zabytkowym otoczeniem oraz prace w zakresie infrastruktury technicznej : drogi, chodniki, parkingi, oświetlenie, przebudowa sieci wodno – kanalizacyjnej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Budowa zespołów budynków mieszk. – usług. przy ul. Kolegialnej 17a    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Zakres działań dotyczy budowy nowych obiektów o funkcji mieszk. – usług. i, tym samym zagospodarowania przestrzeni publicznej w harmonii z zabytkowym otoczeniem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ind w:left="0" w:righ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eneficjent końcowy : Agencja Rewitalizacji Starówki Sp. z o.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Kamienica przy Starym Rynku 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Kontynuacja działań  związanych z przebudową i rozbudową istniejącego budynku frontowego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2. Kamienice przy Starym Rynku 10, 12 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ind w:left="0" w:right="0" w:hanging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Kontynuacja działań związanych z przebudową, rozbudową i renowacją istniejących budynków i oficyn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3. Kamienica przy Starym Rynku 15  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Kontynuacja działań związanych z  przebudową, rozbudową i renowacją istniejącego budynku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1. Stary Rynek 5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biurowo – usługow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2. ul. Synagogalna 9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biurow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3. Pierzeja wschodnia ul. Bielskiej (dz. nr 755/16, 755/18, 755/20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biurowo – usługowego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4. Plac 13 – tu Straconych (dz. nr 1385/2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Zakres działań obejmuje budowę budynku usługowo – biurowego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5. ul. Piekarska 5 oraz działki sąsiednie (nr 1386, 661/1, 661/2, 662, 663/1, 664/1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 xml:space="preserve">Zakres działań obejmuje budowę budynków o funkcjach mieszkalnej, usługowej, handlowej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6. Brama Bielska (dz. nr 438, 439/1, 439/2, 715, 755/1, 755/2)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Zakres działań obejmuje budowę budynku usługowo – handlowego.</w:t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/>
              <w:t>Beneficjent końcowy : Wodociągi Spółka z o.o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. Remont i adaptacja Wieży Ciśnień przy Pl. Dąbrowskiego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Zakres zadania obejmuje remont i adaptację obiektu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Beneficjent końcowy : Aja Przedsiębiorstwo Wielobranżowe Sp. z o.o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Kapitalny remont budynku przy Starym Rynku 13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anie ma na celu uruchomienie ekskluzywnego hotelu. Planowane prace są związane z  remontem kapitalnym kamienicy frontowej oraz zagospodarowaniem podwórza       i wymianą jego nawierzchni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Beneficjent końcowy : Polski Związek Filatelistów, Polskie Towarzystwo Numizmat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–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 xml:space="preserve">1.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Remont i adaptacja budynku przy ul. Kościuszki 13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Zadanie ma na celu uratowanie przed zniszczeniem zabytkowego budynku pocztowego z przełomu XVII i XVIII w.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</w:rPr>
              <w:t>Pierwszy etap działań obejmuje przeprowadzenie badań dokumentacyjno – historycznych budynku frontowego i zaplecza i opracowanie ich wyników oraz  sporządzenie dokumentacji technicznej remontu i adaptacji obiektu z przeznaczeniem na Muzeum Historii Poczty i Mennictwa Mazowsza. Drugi etap działań dotyczy realizacji inwestycji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Beneficjent końcowy : „BRAVO” Spółka z o.o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Rozwój społeczny : rewitalizacja starego Płocka, dbałość o dziedzictwo kulturowo - historyczn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 xml:space="preserve">1.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Rozbudowa lub modernizacja dawnej łaźni żydowskiej przy ul. Sienkiewicza 36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Zadanie ma na celu rozbudowę lub modernizację dawnej mykwy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Beneficjent końcowy : Płockie Towarzystwo Wioślarskie 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el : Wysoka jakość środowiska : wysoki standard zagospodarowania przestrzeni publicznych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8"/>
              </w:rPr>
              <w:t xml:space="preserve">1. </w:t>
            </w:r>
            <w:r>
              <w:rPr>
                <w:sz w:val="28"/>
                <w:szCs w:val="28"/>
              </w:rPr>
              <w:t>Remont i modernizacja siedziby Płockiego Towarzystwa Wioślarskiego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res zadania obejmuje przebudowę i modernizację zdekapitalizowanej siedziby PTW, towarzystwa o ponad 100 – letniej tradycji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Beneficjent końcowy : Miejski Ośrodek Pomocy Społecznej lub organizacje pozarządowe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ind w:left="0" w:right="0" w:hanging="0"/>
              <w:rPr/>
            </w:pPr>
            <w:r>
              <w:rPr/>
              <w:t>Cel : Rozwój społeczny : adekwatna do potrzeb pomoc społeczna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Utworzenie sieci mieszkań chronionych dla różnych grup osób zagrożonych wykluczeniem społecznym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danie ma na celu utworzenie mieszkań dla wychowanków opuszczających rodziny zastępcze i placówki opiekuńczo – wychowawcze, osób niepełnosprawnych, starszych małżeństw i starszych osób samotnych, bezdomnych realizujących indywidualne programy wychodzenia z bezdomności. Mieszkania chronione mają zapewnić warunki samodzielnego funkcjonowania w środowisku, przeciwdziałać wykluczeniu społecznemu i integrować ze społecznością lokalną. 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Utworzenie Klubu Seniora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anie ma na celu organizację czasu wolnego osób starszych, ich aktywizację osób do udziału w życiu społecznym, wspieranie inicjatyw osób starszych i pomoc w samoorganizacji różnorodnych działań na rzecz własnego środowiska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Utworzenie rodzinnego domu pomocy społecznej dla osób starszych, przewlekle i somatycznie chorych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danie ma na celu zapewnienie opieki osobom wymagającym z powodu wieku, choroby i niepełnosprawności pomocy innych osób, którym nie można zapewnić niezbędnej pomocy w formie usług opiekuńczych w miejscu zamieszkania  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Utworzenie punktu sanitarno – medycznego dla osób bezdomnych, pozostających w środowisku</w:t>
            </w:r>
          </w:p>
        </w:tc>
        <w:tc>
          <w:tcPr>
            <w:tcW w:w="70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anie ma na celu zapewnienie osobom bezdomnym, pozostającym w środowisku, możliwości zadbania o higienę osobistą (łazienki z natryskami), zmianę odzieży (punkt wydawania odzieży) i pierwszej pomocy medycznej oraz krótkoterminowego noclegu dla osób bezdomnych (np. : dowożonych przez służby porządkowe).</w:t>
            </w:r>
          </w:p>
        </w:tc>
        <w:tc>
          <w:tcPr>
            <w:tcW w:w="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WWTekstpodstawowy2"/>
        <w:keepNext w:val="true"/>
        <w:keepLines w:val="false"/>
        <w:pageBreakBefore w:val="false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Next w:val="true"/>
        <w:keepLines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sectPr>
      <w:type w:val="nextPage"/>
      <w:pgSz w:orient="landscape" w:w="16838" w:h="11906"/>
      <w:pgMar w:left="1418" w:right="1418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keepLines/>
      <w:pageBreakBefore/>
      <w:jc w:val="center"/>
    </w:pPr>
    <w:rPr>
      <w:b/>
      <w:sz w:val="32"/>
      <w:szCs w:val="3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57:00Z</dcterms:created>
  <dc:creator>UMP </dc:creator>
  <dc:description/>
  <dc:language>en-US</dc:language>
  <cp:lastModifiedBy>UMP </cp:lastModifiedBy>
  <dcterms:modified xsi:type="dcterms:W3CDTF">2005-06-16T13:43:00Z</dcterms:modified>
  <cp:revision>21</cp:revision>
  <dc:subject/>
  <dc:title>Wykaz planowanych inwestycji na obszarze objętym I etapem rewit</dc:title>
</cp:coreProperties>
</file>